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chitect" w:hAnsi="Architect" w:cs="Architect"/>
        </w:rPr>
      </w:pPr>
      <w:r>
        <w:rPr>
          <w:rFonts w:cs="Architect" w:ascii="Architect" w:hAnsi="Architect"/>
        </w:rPr>
        <w:t>Seven Steps to Poetry Analysis</w:t>
      </w:r>
    </w:p>
    <w:p>
      <w:pPr>
        <w:pStyle w:val="Normal"/>
        <w:rPr>
          <w:rFonts w:ascii="Architect" w:hAnsi="Architect" w:cs="Architect"/>
          <w:b/>
          <w:b/>
          <w:bCs/>
          <w:sz w:val="28"/>
        </w:rPr>
      </w:pPr>
      <w:r>
        <w:rPr>
          <w:rFonts w:cs="Architect" w:ascii="Architect" w:hAnsi="Architect"/>
          <w:b/>
          <w:bCs/>
          <w:sz w:val="28"/>
        </w:rPr>
      </w:r>
    </w:p>
    <w:p>
      <w:pPr>
        <w:pStyle w:val="Normal"/>
        <w:jc w:val="center"/>
        <w:rPr/>
      </w:pPr>
      <w:r>
        <w:rPr/>
        <w:t>Poem Title:________________________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et: 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b/>
          <w:sz w:val="28"/>
          <w:szCs w:val="28"/>
        </w:rPr>
        <w:t>Step 1.</w:t>
      </w:r>
      <w:r>
        <w:rPr/>
        <w:t xml:space="preserve"> _____ Read the poem out lou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Step 2.</w:t>
      </w:r>
      <w:r>
        <w:rPr/>
        <w:t xml:space="preserve"> Analyze the title of the poem for clues to the poem’s meaning: (or first line if no titl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Step 3.</w:t>
      </w:r>
      <w:r>
        <w:rPr/>
        <w:t xml:space="preserve"> List and define any difficult vocabulary words found in the poem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23495</wp:posOffset>
                </wp:positionV>
                <wp:extent cx="0" cy="143827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5pt" to="222pt,11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WORD AND LINE FOUND______                                     MEANING IN POEM        ______</w:t>
      </w:r>
      <w:r>
        <w:rPr>
          <w:b/>
        </w:rPr>
        <w:t xml:space="preserve"> </w:t>
      </w: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Step 4.</w:t>
      </w:r>
      <w:r>
        <w:rPr/>
        <w:t xml:space="preserve"> Identify and explain any poetic devices used in the poem (consider devices like imagery, simile and metaphor, personification; rhyme, alliteration, and repetition)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23495</wp:posOffset>
                </wp:positionV>
                <wp:extent cx="0" cy="2902585"/>
                <wp:effectExtent l="19050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5pt" to="222pt,23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POETIC DEVICE AND LINE FOUND______                  DEVICE’S EFFECT___________</w:t>
      </w:r>
      <w:r>
        <w:rPr>
          <w:b/>
        </w:rPr>
        <w:t xml:space="preserve"> </w:t>
      </w: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Step 5.</w:t>
      </w:r>
      <w:r>
        <w:rPr/>
        <w:t xml:space="preserve"> Find the “GOLDEN LINES”: select three or more separate lines from the poem that you find interesting or think are important to the poem’s meaning.  Reference, paraphrase, and interpret these lines: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68580</wp:posOffset>
                </wp:positionV>
                <wp:extent cx="0" cy="4013835"/>
                <wp:effectExtent l="19685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4pt" to="222pt,32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en-US" w:eastAsia="en-US"/>
        </w:rPr>
        <w:t>I CHOSE…</w:t>
      </w:r>
      <w:r>
        <w:rPr>
          <w:b/>
          <w:u w:val="single"/>
        </w:rPr>
        <w:t xml:space="preserve"> (LINE # and QUOTE)</w:t>
        <w:tab/>
        <w:t xml:space="preserve">                                           BECAUSE…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p 6. </w:t>
      </w:r>
      <w:r>
        <w:rPr/>
        <w:t>Read the poem again for new understanding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Step 7.</w:t>
      </w:r>
      <w:r>
        <w:rPr/>
        <w:t xml:space="preserve"> Explain the overall significance of the poem; paraphrase the poem and explain what idea or message the poet is trying to convey.  Provide any evidence to support your explanatio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3495</wp:posOffset>
                </wp:positionV>
                <wp:extent cx="0" cy="230886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5pt" to="222pt,18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THE POEM’S MESSAGE IS…____________________MY EVIDENCE IS…____________</w:t>
      </w:r>
      <w:r>
        <w:rPr>
          <w:b/>
        </w:rPr>
        <w:t xml:space="preserve"> </w:t>
      </w: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Architec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</w:t>
      <w:tab/>
      <w:tab/>
      <w:t>Mr. Neff</w:t>
    </w:r>
  </w:p>
  <w:p>
    <w:pPr>
      <w:pStyle w:val="Header"/>
      <w:rPr/>
    </w:pPr>
    <w:r>
      <w:rPr/>
      <w:t>Date_______</w:t>
      <w:tab/>
      <w:tab/>
      <w:t>English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20:00Z</dcterms:created>
  <dc:creator>Student</dc:creator>
  <dc:description/>
  <dc:language>en-US</dc:language>
  <cp:lastModifiedBy>Parkland School District</cp:lastModifiedBy>
  <cp:lastPrinted>2005-05-20T11:25:00Z</cp:lastPrinted>
  <dcterms:modified xsi:type="dcterms:W3CDTF">2009-03-04T15:44:00Z</dcterms:modified>
  <cp:revision>8</cp:revision>
  <dc:subject/>
  <dc:title>JOHNSON—English Department—Parkland High School </dc:title>
</cp:coreProperties>
</file>